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9"/>
        <w:gridCol w:w="95"/>
      </w:tblGrid>
      <w:tr>
        <w:trPr/>
        <w:tc>
          <w:tcPr>
            <w:tcW w:w="8499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Multifuncional Laser Mono TaskAlfa 5500i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635" cy="457263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457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0" w:after="28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A</w:t>
            </w:r>
            <w:r>
              <w:rPr>
                <w:rStyle w:val="Appleconvertedspace"/>
                <w:rFonts w:cs="Tahoma" w:ascii="Verdana" w:hAnsi="Verdana"/>
                <w:color w:val="666666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666666"/>
                <w:sz w:val="17"/>
                <w:szCs w:val="17"/>
              </w:rPr>
              <w:t>multifuncional preto e branco TASKalfa 5500i da Kyocera proporciona o desempenho, versatilidade e ultra-confiabilidade demandada pelas empresas em um sistema eficiente de manuseio de documentos, tudo em um design elegante e arrojado. A poderosa combinação de um rápido e eficiente mecanismo com 55 ppm de velocidade de saída, da Tecnologia Kyocera de alta durabilidade e características inovadoras, como a digitalização em cores e interface USB, faz da TASKalfa 5500i uma solução essencial para as necessidades das empresas com relação aos seus documentos. O desempenho da TASKalfa 5500i pode ainda ser otimizada com a solução de software HyPAS, a plataforma única, poderosa e escalável da Kyocera. O HyPAS oferece uma ampla variedade de opções que permitem integrar a TASKalfa 5500i com diversas aplicações de software e operar virtualmente qualquer ambiente de negócios. Com o seu design elegante, confiabilidade comprovada e de engenharia superior, a TASKalfa 5500i oferece o excepcional desempenho e funcionalidade que faz a diferença no dia-a-dia. Esta é a Kyocera TASKalfa 5500i.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Style w:val="StrongEmphasis"/>
                <w:rFonts w:cs="Tahoma" w:ascii="Verdana" w:hAnsi="Verdana"/>
                <w:color w:val="E36C09"/>
                <w:sz w:val="17"/>
                <w:szCs w:val="17"/>
              </w:rPr>
              <w:t>Especificações básicas</w:t>
            </w:r>
          </w:p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Configuração: Sistema Multifuncional preto e branco - Impressão/Digitalização/Cópia /Fax Opcional Páginas por minuto TASKalfa 3500i: A4 - 35 ppm / TASKalfa 4500i: A4 - 45 ppm / TASKalfa 5500i: A4 - 55 ppm</w:t>
              <w:br/>
              <w:t>Tempo de aquecimento 23 segundos ou menos (energia ligada)</w:t>
              <w:br/>
              <w:t>Primeira impressão TASKalfa 3500i: menor de 5,6 seg. / TASKalfa 4500i: menor de 4,7 seg. / TASKalfa 5500i: menor de 4,3 seg.</w:t>
            </w:r>
            <w:r>
              <w:rPr>
                <w:rStyle w:val="Appleconvertedspace"/>
                <w:rFonts w:cs="Tahoma" w:ascii="Verdana" w:hAnsi="Verdana"/>
                <w:color w:val="666666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666666"/>
                <w:sz w:val="17"/>
                <w:szCs w:val="17"/>
              </w:rPr>
              <w:br/>
              <w:t>Resolução / Profundidade de Bit 600 x 600 dpi, 9.600 x 600 resolução interpolada multibit / Profundidade de 8 bits</w:t>
            </w:r>
            <w:r>
              <w:rPr>
                <w:rStyle w:val="Appleconvertedspace"/>
                <w:rFonts w:cs="Tahoma" w:ascii="Verdana" w:hAnsi="Verdana"/>
                <w:color w:val="666666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666666"/>
                <w:sz w:val="17"/>
                <w:szCs w:val="17"/>
              </w:rPr>
              <w:br/>
              <w:t>Memória/Unidade de disco rígido: 1 GB RAM padrão, 2 GB RAM máximo / 160 GB HDD</w:t>
              <w:br/>
              <w:t>Duplex - Suporta tamanhos de papel A5/A4/A3/Carta/Ofício/Duplo Carta/12" x 18"; 60 - 220 g/m</w:t>
              <w:br/>
              <w:t>Bandeja de saída padrão A5, A4, A3, Carta, Duplo Carta, Ofício, 12" x 18", 305mm x 460mm; 250 folhas Requisitos elétricos 120V, 60Hz, 12.0A</w:t>
              <w:br/>
              <w:t>Dimensões/Peso 668 mm (L) x 767 mm (P) x 747 mm (A) / 82 kg</w:t>
              <w:br/>
              <w:t>Ciclo máximo de trabalho mensal: 225.000 pág./mês.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078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33:00Z</dcterms:created>
  <dc:creator>elsitec pc 2</dc:creator>
  <dc:description/>
  <cp:keywords/>
  <dc:language>en-US</dc:language>
  <cp:lastModifiedBy>elsitec pc 2</cp:lastModifiedBy>
  <dcterms:modified xsi:type="dcterms:W3CDTF">2012-10-18T13:33:00Z</dcterms:modified>
  <cp:revision>1</cp:revision>
  <dc:subject/>
  <dc:title>Multifuncional Laser Mono TaskAlfa 5500i</dc:title>
</cp:coreProperties>
</file>